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4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289"/>
        <w:gridCol w:w="557"/>
        <w:gridCol w:w="12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803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杂技学校国家助学金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演艺集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8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杂技学校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.27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5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.55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9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0.27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00%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983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为贯彻落北京市资助政策的文件精神，</w:t>
            </w:r>
            <w:bookmarkStart w:id="0" w:name="OLE_LINK3"/>
            <w:bookmarkStart w:id="1" w:name="OLE_LINK4"/>
            <w:bookmarkStart w:id="2" w:name="OLE_LINK5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依据招生人数测算出享受国家助学金的学生人数</w:t>
            </w:r>
            <w:bookmarkEnd w:id="0"/>
            <w:bookmarkEnd w:id="1"/>
            <w:bookmarkEnd w:id="2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，按时足额发放国家助学金。</w:t>
            </w:r>
          </w:p>
        </w:tc>
        <w:tc>
          <w:tcPr>
            <w:tcW w:w="39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42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根据北京市资助政策的相关要求，对符合国家助学金待遇的学生按时足额发放国家助学金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措施</w:t>
            </w:r>
          </w:p>
        </w:tc>
      </w:tr>
      <w:tr>
        <w:trPr>
          <w:trHeight w:val="63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资助对象符合国家相关规定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7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助学金按规定及时发放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=10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217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困难学生顺利完成学业效果良好、持续保障培养优秀表演人才及输送较高专业素质中专学生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bookmarkStart w:id="3" w:name="OLE_LINK2"/>
            <w:bookmarkStart w:id="4" w:name="OLE_LINK1"/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效保障</w:t>
            </w:r>
            <w:bookmarkEnd w:id="3"/>
            <w:bookmarkEnd w:id="4"/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有效保障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宋体;SimSun"/>
                <w:kern w:val="0"/>
                <w:szCs w:val="21"/>
              </w:rPr>
            </w:pPr>
            <w:r>
              <w:rPr>
                <w:rFonts w:eastAsia="仿宋" w:cs="宋体;SimSun" w:ascii="仿宋" w:hAnsi="仿宋"/>
                <w:kern w:val="0"/>
                <w:szCs w:val="21"/>
              </w:rPr>
            </w:r>
          </w:p>
        </w:tc>
      </w:tr>
      <w:tr>
        <w:trPr>
          <w:trHeight w:val="6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受资助学生满意度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≥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8:29:00Z</dcterms:created>
  <dc:creator>Administrator</dc:creator>
  <dc:description/>
  <cp:keywords/>
  <dc:language>en-US</dc:language>
  <cp:lastModifiedBy>thtf</cp:lastModifiedBy>
  <cp:lastPrinted>2025-06-10T13:38:00Z</cp:lastPrinted>
  <dcterms:modified xsi:type="dcterms:W3CDTF">2025-08-26T01:26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056C82C2CD4501A75CE6E126C761CA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TY3ODg5MDU1M2ZkODEyYWM4NmZjYTFjMTdiNTc5MjciLCJ1c2VySWQiOiI5ODAxMjk3ODcifQ==</vt:lpwstr>
  </property>
</Properties>
</file>